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ЛОЖЕНИЕ О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ОЙ ДЕТСКОЙ ПОЗНАВАТЕЛЬНОЙ ВИКТОРИНЕ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</w:rPr>
        <w:t>САМЫЙ УМНЫЙ 2024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5"/>
        <w:tabs>
          <w:tab w:val="clear" w:pos="708"/>
          <w:tab w:val="left" w:pos="874" w:leader="none"/>
          <w:tab w:val="center" w:pos="5245" w:leader="none"/>
        </w:tabs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коллеги!</w:t>
      </w:r>
    </w:p>
    <w:p>
      <w:pPr>
        <w:pStyle w:val="Style15"/>
        <w:tabs>
          <w:tab w:val="clear" w:pos="708"/>
          <w:tab w:val="left" w:pos="4065" w:leader="none"/>
          <w:tab w:val="center" w:pos="5316" w:leader="none"/>
        </w:tabs>
        <w:spacing w:lineRule="auto" w:line="276"/>
        <w:ind w:left="42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глашаем дошкольников принять участие в интеллектуальной викторине «Самый умный 2024». Такой формат игры не только развлечение и веселье, но и систематизация, закрепление полученных знаний. Участвуйте и побеждайте!</w:t>
      </w:r>
    </w:p>
    <w:p>
      <w:pPr>
        <w:pStyle w:val="Style15"/>
        <w:tabs>
          <w:tab w:val="clear" w:pos="708"/>
          <w:tab w:val="left" w:pos="4065" w:leader="none"/>
          <w:tab w:val="center" w:pos="5316" w:leader="none"/>
        </w:tabs>
        <w:spacing w:lineRule="auto" w:line="276"/>
        <w:ind w:left="42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определяет основные цели и задачи Конкурса, порядок и условия проведения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онкурс является Всероссийским, дистанционным.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убликация итогов Конкурса проводится на страницах сайта Межрегионального центра дополнительного образования «Луч», в разделе «Конкурсы», на странице «Итоги конкурса»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4. Хотите узнавать результаты конкурса первыми? Подпишитесь на наш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Telegram-канал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shd w:fill="FFFFFF" w:val="clear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shd w:fill="FFFFFF" w:val="clear"/>
          </w:rPr>
          <w:t>https://t.me/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shd w:fill="FFFFFF" w:val="clear"/>
            <w:lang w:val="en-US"/>
          </w:rPr>
          <w:t>mcdobr</w:t>
        </w:r>
      </w:hyperlink>
      <w:r>
        <w:rPr>
          <w:rFonts w:cs="Times New Roman" w:ascii="Times New Roman" w:hAnsi="Times New Roman"/>
          <w:b/>
          <w:bCs/>
          <w:color w:val="FF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и будьте в курсе новостей!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 конкурса:</w:t>
      </w:r>
      <w:r>
        <w:rPr>
          <w:rFonts w:cs="Times New Roman" w:ascii="Times New Roman" w:hAnsi="Times New Roman"/>
          <w:sz w:val="24"/>
          <w:szCs w:val="24"/>
        </w:rPr>
        <w:t xml:space="preserve"> развитие познавательного интереса детей, создание ситуаций успеха.                         </w:t>
      </w:r>
    </w:p>
    <w:p>
      <w:pPr>
        <w:pStyle w:val="Style15"/>
        <w:numPr>
          <w:ilvl w:val="0"/>
          <w:numId w:val="5"/>
        </w:numPr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конкурса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сваивать разные виды познавательной деятельности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Формировать элементарные математические представления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сширять и закреплять знания детей дошкольного возраста об окружающем мире</w:t>
      </w:r>
    </w:p>
    <w:p>
      <w:pPr>
        <w:pStyle w:val="Style15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Участники конкур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Конкурс проводится среди воспитанников дошкольных образовательных организаций и учреждений дополнительного образования.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Возраст детей: с 2 до 7 лет (лица, не соответствующие возрастной категории, участие в Конкурсе не принимают, их работы не оцениваются)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писание.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Викторина представлена в виде заданий для детей следующих возрастных категорий: 2-3 года, 4-5 лет и 6-7 лет. Педагогу необходимо выбрать задание для той возрастной категории, к которой принадлежат дети, изъявившие принять участие в конкурсе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Описание участия. Как только педагог определился с возрастной категорией, ему необходимо распечатать на цветном или черно-белом принтере задание, индивидуально на каждого ребенка. Затем, прочитать задание ребенку. </w:t>
      </w:r>
    </w:p>
    <w:p>
      <w:pPr>
        <w:pStyle w:val="Style15"/>
        <w:spacing w:lineRule="auto" w:line="276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етей возрастной категории 2-3 лет предлагается раскраска. </w:t>
      </w:r>
    </w:p>
    <w:p>
      <w:pPr>
        <w:pStyle w:val="Style15"/>
        <w:spacing w:lineRule="auto" w:line="276"/>
        <w:ind w:left="426" w:firstLine="2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озрастной категории 4-5 лет максимальное количество правильно выполненных заданий: 5. </w:t>
      </w:r>
    </w:p>
    <w:p>
      <w:pPr>
        <w:pStyle w:val="Style15"/>
        <w:spacing w:lineRule="auto" w:line="276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озрастной категории 6-7 лет максимальное количество правильно выполненных заданий: 6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ыполненные работы фотографируются или сканируются. На конкурс должны быть представлены все листы с заданиями. Не представленные задания считаются не выполненными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Организация конкурса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Оргвзнос за участие 1-ой конкурсной рабо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ставляет 150 рублей</w:t>
      </w:r>
      <w:r>
        <w:rPr>
          <w:rFonts w:cs="Times New Roman" w:ascii="Times New Roman" w:hAnsi="Times New Roman"/>
          <w:sz w:val="24"/>
          <w:szCs w:val="24"/>
        </w:rPr>
        <w:t xml:space="preserve">. Коллективные работы не принимаются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Организацию и проведение Конкурса осуществляет оргкомитет (он же жюри).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комитет обеспечивает равные условия, объективность оценивания всем участникам Конкурса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Жюри Конкурса оценивает лучшие работы, определяет победителей в соответствии с критериями оценки конкурсных работ, определёнными настоящим положением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Апелляции по итогам Конкурса не принимаются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Работы по окончании Конкурса не рецензируются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Оргкомитет оставляет за собой право на изменение сроков проведения Конкурса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8. Все интересующие Вас вопросы по участию в Конкурсе можно задать, прислав нам письмо на электронную почт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onkurs@mcdobr.ru</w:t>
        </w:r>
      </w:hyperlink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Правила участия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Сертификаты и дипломы выписываются н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дного</w:t>
      </w:r>
      <w:r>
        <w:rPr>
          <w:rFonts w:cs="Times New Roman" w:ascii="Times New Roman" w:hAnsi="Times New Roman"/>
          <w:sz w:val="24"/>
          <w:szCs w:val="24"/>
        </w:rPr>
        <w:t xml:space="preserve"> человека, коллективные заявки не принимаются. В случае, если в заявке указано больше одного участника, то участник выбирается первый по списку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У одного участника может быть лишь один руководитель! В случае если указано несколько руководитель выбирается первый по списку. Задание выбирается исходя из возрастной категории. Участники могут выполнить работу лишь одной возрастной категории! Две и более работ от одного участника не допускается!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Для участия в Конкурсе необходимо: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олнить заявку. Заявка участника по указанной форме, в формате 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сканированную! Текст должен быть доступен для копирования!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звании файла заявки укажите имя участника, например: «Заявка Иванов Иван»;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тографировать / отсканировать выполненные задания. В названии файла задания укажите Ф.И. участника и вид работы, например: «Иванов Иван, задание». Формат: *.</w:t>
      </w:r>
      <w:r>
        <w:rPr>
          <w:rFonts w:cs="Times New Roman" w:ascii="Times New Roman" w:hAnsi="Times New Roman"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tif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gif</w:t>
      </w:r>
      <w:r>
        <w:rPr>
          <w:rFonts w:cs="Times New Roman" w:ascii="Times New Roman" w:hAnsi="Times New Roman"/>
          <w:sz w:val="24"/>
          <w:szCs w:val="24"/>
        </w:rPr>
        <w:t xml:space="preserve">, объёмом не более 3 Мб;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сканировать / сфотографировать документ об оплате участия (в названии файла указывается Ф.И. участника, например: «Квитанция Иванов Иван»)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ть папку, сделанной на участника. В названии папки укажите Ф.И. участника, например: «Иванов Иван», и вложите в них все подготовленные материалы: заявка, задания, квитанция.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этого, заархивируйте папку, переименовав архив в название конкурса «Самый умный 2024».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Заявочный комплект материалов направляется в оргкомитет по электронному адресу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onkurs@mcdob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бязательно указывается тема письма: Всероссийская познавательная викторина «Самый умный 2024» или заполняется заявочная форма на сайте МЦДО «Луч»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276"/>
        <w:ind w:left="42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ыберите один способ подачи заявки, не дублируйте работы через сайт и электронный ящик!!! </w:t>
      </w:r>
    </w:p>
    <w:p>
      <w:pPr>
        <w:pStyle w:val="Style15"/>
        <w:spacing w:lineRule="auto" w:line="276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Сроки проведения. </w:t>
      </w:r>
    </w:p>
    <w:p>
      <w:pPr>
        <w:pStyle w:val="Style15"/>
        <w:spacing w:lineRule="auto" w:line="276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Работы принимаются с 01.11.2024 по 25.11.2024 (включительно).</w:t>
      </w:r>
    </w:p>
    <w:p>
      <w:pPr>
        <w:pStyle w:val="Style15"/>
        <w:spacing w:lineRule="auto" w:line="276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>8.2. Итоги конкурса подводятся с 26.11.2024 по 30.11.2024.</w:t>
      </w:r>
    </w:p>
    <w:p>
      <w:pPr>
        <w:pStyle w:val="Style15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Награждение победителей.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 Наградные материалы скачиваются участниками с сайта 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4"/>
          </w:rPr>
          <w:t>://mcdobr.ru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на странице итогов  конкурса. </w:t>
      </w:r>
    </w:p>
    <w:p>
      <w:pPr>
        <w:pStyle w:val="Normal"/>
        <w:spacing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9.2. Победители Конкурса получают электронный Диплом Победителя (I, II, III степени). </w:t>
      </w:r>
    </w:p>
    <w:p>
      <w:pPr>
        <w:pStyle w:val="Normal"/>
        <w:spacing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9.3. Все остальные участники Конкурса получают электронный Диплом участника.</w:t>
      </w:r>
    </w:p>
    <w:p>
      <w:pPr>
        <w:pStyle w:val="Normal"/>
        <w:spacing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9.4. Наградные материалы изготавливаются в электронном формате (</w:t>
      </w:r>
      <w:r>
        <w:rPr>
          <w:rFonts w:eastAsia="Times New Roman" w:cs="Times New Roman" w:ascii="Times New Roman" w:hAnsi="Times New Roman"/>
          <w:sz w:val="24"/>
          <w:lang w:val="en-US" w:eastAsia="ru-RU"/>
        </w:rPr>
        <w:t>PDF</w:t>
      </w:r>
      <w:r>
        <w:rPr>
          <w:rFonts w:eastAsia="Times New Roman" w:cs="Times New Roman" w:ascii="Times New Roman" w:hAnsi="Times New Roman"/>
          <w:sz w:val="24"/>
          <w:lang w:eastAsia="ru-RU"/>
        </w:rPr>
        <w:t>) с приложением выписки из приказа о награждении участников.</w:t>
      </w:r>
    </w:p>
    <w:p>
      <w:pPr>
        <w:pStyle w:val="Normal"/>
        <w:spacing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9.5. Педагог, приславший 7 и более работ своих воспитанников, получает Сертификат куратора.</w:t>
      </w:r>
    </w:p>
    <w:p>
      <w:pPr>
        <w:pStyle w:val="Normal"/>
        <w:spacing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9.6. В каждом наградном документе прописывается Ф.И.О. руководителя. Если в заявке эта информация не указана, то руководитель не прописывается.</w:t>
      </w:r>
    </w:p>
    <w:p>
      <w:pPr>
        <w:pStyle w:val="Normal"/>
        <w:spacing w:before="0" w:after="0"/>
        <w:ind w:left="426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9.7. Руководители учреждения (заведующие, старшие воспитатели, методисты, зам.зав по НМР, зам. по УВР и т.п.) организовавшие участие педагогов и детей в любых конкурсах текущего месяца, представившие в совокупности 15 и более работ, получают Сертификат Организатора. Заявка подается в свободной форме, с указанием Ф.И. и Ф.И.О. всех участников (детей и педагогов), должности, названия учреждения и адреса электронной почты, на который будет выслан сертификат.</w:t>
      </w:r>
    </w:p>
    <w:p>
      <w:pPr>
        <w:pStyle w:val="Normal"/>
        <w:spacing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9.8. </w:t>
      </w:r>
      <w:r>
        <w:rPr>
          <w:rFonts w:cs="Times New Roman" w:ascii="Times New Roman" w:hAnsi="Times New Roman"/>
          <w:sz w:val="24"/>
          <w:szCs w:val="24"/>
        </w:rPr>
        <w:t>Лица, приславшие конкурсные материалы позднее даты приема работ (без согласования с организаторами конкурса) – получают сертификаты участника. После подведения итогов конкурса материалы не принимаются.</w:t>
      </w:r>
    </w:p>
    <w:p>
      <w:pPr>
        <w:pStyle w:val="Normal"/>
        <w:spacing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9.9. Дипломы доступны для скачивания в течение 1 года после окончания конкурса.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Порядок исправления ошибок в наградных документах.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Заявки на исправление ошибок принимаются в течение 1 месяца со дня окончания Конкурса. </w:t>
      </w:r>
      <w:r>
        <w:rPr>
          <w:rFonts w:cs="Times New Roman" w:ascii="Times New Roman" w:hAnsi="Times New Roman"/>
          <w:sz w:val="24"/>
          <w:szCs w:val="24"/>
          <w:u w:val="single"/>
        </w:rPr>
        <w:t>По истечении месяца заявки не принимаются.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В случае если, при заполнении наградного документа (сертификата или диплома) ошибка возникла по вине МЦДО «Луч», участник направляет заявку с правильными данными на электронный адре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onkurs@mcdob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шибки исправляются в течение 1-3 дней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3. Если ошибка возникает по вине участника Конкурса, исправление осуществляется в течение 1 месяца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4. Ошибки участников, допущенные в заявке при указании организации, не исправляются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5. </w:t>
      </w:r>
      <w:r>
        <w:rPr>
          <w:rFonts w:cs="Times New Roman" w:ascii="Times New Roman" w:hAnsi="Times New Roman"/>
          <w:sz w:val="24"/>
          <w:szCs w:val="26"/>
        </w:rPr>
        <w:t xml:space="preserve">При отсутствии в заявке указания номинации, номинация устанавливаются оргкомитетом по своему усмотрению, после окончания приема работ номинация не исправляется.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6. Ошибки в названии работ не исправляются.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7. По окончанию конкурса исправления данных о руководителях участников и кураторах (т.е. внесение лиц, не указанных в заявке) – не допускаются! Все сведения об измененных данных, участники подают не позднее сроков, указанных в пункте 8.1. данного положения. Исправления ошибок в фамилиях, именах, отчествах исправляются в общем порядке.   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Направляя заявку на конкурс участник (руководитель участника) подтверждает полное согласие на обработку и хранение персональных данных, оферты, представленных по адресу </w:t>
      </w:r>
      <w:r>
        <w:rPr>
          <w:rFonts w:cs="Times New Roman" w:ascii="Times New Roman" w:hAnsi="Times New Roman"/>
          <w:sz w:val="24"/>
          <w:szCs w:val="21"/>
          <w:shd w:fill="FFFFFF" w:val="clear"/>
        </w:rPr>
        <w:t>http</w:t>
      </w:r>
      <w:r>
        <w:rPr>
          <w:rFonts w:cs="Times New Roman" w:ascii="Times New Roman" w:hAnsi="Times New Roman"/>
          <w:sz w:val="24"/>
          <w:szCs w:val="21"/>
          <w:shd w:fill="FFFFFF" w:val="clear"/>
          <w:lang w:val="en-US"/>
        </w:rPr>
        <w:t>s</w:t>
      </w:r>
      <w:r>
        <w:rPr>
          <w:rFonts w:cs="Times New Roman" w:ascii="Times New Roman" w:hAnsi="Times New Roman"/>
          <w:sz w:val="24"/>
          <w:szCs w:val="21"/>
          <w:shd w:fill="FFFFFF" w:val="clear"/>
        </w:rPr>
        <w:t>://mcdobr.ru/soglashenie.php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993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.me/mcdobr" TargetMode="External"/><Relationship Id="rId3" Type="http://schemas.openxmlformats.org/officeDocument/2006/relationships/hyperlink" Target="mailto:konkurs@mcdobr.ru?subject=&amp;body=" TargetMode="External"/><Relationship Id="rId4" Type="http://schemas.openxmlformats.org/officeDocument/2006/relationships/hyperlink" Target="mailto:konkurs@mcdobr.ru?subject=&amp;body=" TargetMode="External"/><Relationship Id="rId5" Type="http://schemas.openxmlformats.org/officeDocument/2006/relationships/hyperlink" Target="https://mcdobr.ru/" TargetMode="External"/><Relationship Id="rId6" Type="http://schemas.openxmlformats.org/officeDocument/2006/relationships/hyperlink" Target="mailto:konkurs@mcdobr.ru?subject=&amp;body=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46:00Z</dcterms:created>
  <dc:creator>drsice</dc:creator>
  <dc:description/>
  <cp:keywords/>
  <dc:language>en-US</dc:language>
  <cp:lastModifiedBy>acer</cp:lastModifiedBy>
  <dcterms:modified xsi:type="dcterms:W3CDTF">2024-09-24T09:58:00Z</dcterms:modified>
  <cp:revision>98</cp:revision>
  <dc:subject/>
  <dc:title/>
</cp:coreProperties>
</file>